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696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4-1 Looking Inside Cells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age 510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n overview of Cells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ells are the basic units of structure and function in living thing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ells and Structur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ells are put together in a variety of way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ells and Fun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drawing>
                <wp:inline distT="0" distB="0" distL="0" distR="0">
                  <wp:extent cx="1533525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kin cells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functions are the process that enable it to stay alive and reprodu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functions include: obtaining oxygen, getting rid of waste, obtaining food, and grow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ells are involved in all functions of the body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llsalive.com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ny and Small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one square cm of your skin’s surface contains more than 100,000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until 1600’s- no one knew cells existed, they were too small to see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First observation of cells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590- the invention of the microscope enabled people to look at very small objec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this made it possible for people to discover and learn about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microscope is an instrument that makes small objects look larg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a simple microscope contains only one le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a compound microscope has more than one lens and a light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Robert Hook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472565" cy="1199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738630" cy="101473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*English scientist and inventor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one of first to observe cells using his own compound microscope (1663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first cells observed were from a piece of cor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ounting the cells he discovered that in one cubic inch there were about 12 hundred million cell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nton van Leeuwenhoe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538605" cy="10852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aramecium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Dutch businessman who built simple microscop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discovered the one-celled organism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eractive Microscop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://school.discoveryeducation.com/lessonplans/interact/vemwindow.html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Development of the Cell Theory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Schleiden, Schwann, and Virchow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German scientis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838-Schleiden discovered that all plants were made of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*1839-Schwann discovered that all animals were made of cells; therefore ALL living things are made of cells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855-Virchow stated that new cells are formed only from cells that already exi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 ”All cells come from cells”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ell Theory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developed by Schleiden, Schwann, Virchow and othe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ll living things are composed of cells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ells are the basic units of structure and function in living thi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ll Cells are produced from other cell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Light and Electron Microscop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791845" cy="13931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Light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for a microscope to be useful, it must combine 2 properties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magnific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resolu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gnification and lens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485900" cy="1323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magnification- the ability to make things look larger than they a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lenses in a light microscope magnify an object by bending the light that passes through the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a lens with a curved shape is called convex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ompound Microscope Magnificatio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use more than one lens, thus magnifying the object even larg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the magnification is calculated by multiplying the sizes of the 2 lens togeth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lens= 10 times bigger  (10x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lens= 40 times bigger (40x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bject is magnified 400x larger than normal  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Resolutio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a microscope must have good resolution to see the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the sharpness of an object so that you can see the individual parts clearly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lectron Microscop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010920" cy="15214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lectr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1930-electron microscopes uses a beam of electrons instead of light to produce a magnified imag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*can obtain pictures of extremely small objects- much smaller than a light microscope can se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116330" cy="14401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Flea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2977515" cy="22402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7515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head of mosquito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898149" o:spid="shape_0" fillcolor="#ccc0d9" stroked="f" o:allowincell="f" style="position:absolute;margin-left:121.1pt;margin-top:303.55pt;width:225.7pt;height:47.3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Teacher Copy" trim="t" style="font-family:&quot;Arial&quot;;font-size:12pt"/>
          <v:fill o:detectmouseclick="t" type="solid" color2="#333f26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10:00Z</dcterms:created>
  <dc:creator>LCS Staff</dc:creator>
  <dc:description/>
  <cp:keywords/>
  <dc:language>en-US</dc:language>
  <cp:lastModifiedBy>LCS Staff</cp:lastModifiedBy>
  <cp:lastPrinted>2008-08-29T17:36:00Z</cp:lastPrinted>
  <dcterms:modified xsi:type="dcterms:W3CDTF">2014-01-02T19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TemplateID">
    <vt:lpwstr>TC300034509990</vt:lpwstr>
  </property>
</Properties>
</file>